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惠州市受托机关名称、地址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157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549"/>
        <w:gridCol w:w="3514"/>
        <w:gridCol w:w="2260"/>
        <w:gridCol w:w="1285"/>
      </w:tblGrid>
      <w:tr>
        <w:trPr>
          <w:trHeight w:val="87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受托机关名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址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邮编</w:t>
            </w:r>
          </w:p>
        </w:tc>
      </w:tr>
      <w:tr>
        <w:trPr>
          <w:trHeight w:val="12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惠州市林业局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惠州市江北三新新围路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28813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16003</w:t>
            </w:r>
          </w:p>
        </w:tc>
      </w:tr>
      <w:tr>
        <w:trPr>
          <w:trHeight w:val="12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惠东县林业局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惠州市惠东县平山街道银基鞋城东路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883639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16300</w:t>
            </w:r>
          </w:p>
        </w:tc>
      </w:tr>
      <w:tr>
        <w:trPr>
          <w:trHeight w:val="114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博罗县林业局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91" w:after="0"/>
              <w:ind w:right="109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惠州市博罗县罗阳街道文化中心二期美术创意活动馆三、四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91" w:after="0"/>
              <w:ind w:right="109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622258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91" w:after="0"/>
              <w:ind w:right="109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16100</w:t>
            </w:r>
          </w:p>
        </w:tc>
      </w:tr>
      <w:tr>
        <w:trPr>
          <w:trHeight w:val="114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龙门县林业局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惠州市龙门县龙城街道环城东路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752-778029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168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361" w:gutter="0" w:header="0" w:top="2098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2:28:00Z</dcterms:created>
  <dc:creator>HUAWEI</dc:creator>
  <dc:description/>
  <dc:language>en-US</dc:language>
  <cp:lastModifiedBy>蒋文清</cp:lastModifiedBy>
  <dcterms:modified xsi:type="dcterms:W3CDTF">2023-10-27T13:1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39340650649309AE2F99F66F84AE5_12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