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4</w:t>
        <w:b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阳江市受托机关名称、地址、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tbl>
      <w:tblPr>
        <w:tblW w:w="10357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327"/>
        <w:gridCol w:w="3193"/>
        <w:gridCol w:w="2419"/>
        <w:gridCol w:w="1477"/>
      </w:tblGrid>
      <w:tr>
        <w:trPr>
          <w:trHeight w:val="66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序号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受托机关名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地址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联系方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</w:tr>
      <w:tr>
        <w:trPr>
          <w:trHeight w:val="53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阳江市林业局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阳江市江城区白云路</w:t>
            </w: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8-39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号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662-33559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29500</w:t>
            </w:r>
          </w:p>
        </w:tc>
      </w:tr>
      <w:tr>
        <w:trPr>
          <w:trHeight w:val="54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阳春市林业局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阳江市阳春市春城街道梅城街北六巷</w:t>
            </w: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3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号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662-771593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29600</w:t>
            </w:r>
          </w:p>
        </w:tc>
      </w:tr>
      <w:tr>
        <w:trPr>
          <w:trHeight w:val="50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阳西县林业局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阳江市阳西县城三区福兴一街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号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662-588009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5298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361" w:gutter="0" w:header="851" w:top="2098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altName w:val="Nimbus Roman No9 L"/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TableText">
    <w:name w:val="Table Text"/>
    <w:basedOn w:val="Normal"/>
    <w:qFormat/>
    <w:pPr/>
    <w:rPr>
      <w:rFonts w:ascii="Arial;Nimbus Roman No9 L" w:hAnsi="Arial;Nimbus Roman No9 L" w:eastAsia="Arial;Nimbus Roman No9 L" w:cs="Arial;Nimbus Roman No9 L"/>
      <w:sz w:val="21"/>
      <w:szCs w:val="2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30:27Z</dcterms:created>
  <dc:creator>Administrator</dc:creator>
  <dc:description/>
  <dc:language>en-US</dc:language>
  <cp:lastModifiedBy>蒋文清</cp:lastModifiedBy>
  <dcterms:modified xsi:type="dcterms:W3CDTF">2023-10-27T13:33:24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53EE7EC16B47FEA5B3CB210845BFE3_13</vt:lpwstr>
  </property>
  <property fmtid="{D5CDD505-2E9C-101B-9397-08002B2CF9AE}" pid="3" name="KSOProductBuildVer">
    <vt:lpwstr>2052-11.8.2.11929</vt:lpwstr>
  </property>
  <property fmtid="{D5CDD505-2E9C-101B-9397-08002B2CF9AE}" pid="4" name="commondata">
    <vt:lpwstr>commondata</vt:lpwstr>
  </property>
</Properties>
</file>