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1418157341"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1510512748"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1591657928"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