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91881800"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181105546"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499777645"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