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735681578"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812395269"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579357297"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