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518758034"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818802528"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242793215"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