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FF0000"/>
          <w:w w:val="120"/>
          <w:kern w:val="0"/>
          <w:sz w:val="84"/>
        </w:rPr>
      </w:pPr>
      <w:r>
        <w:rPr>
          <w:rFonts w:ascii="宋体" w:hAnsi="宋体" w:cs="宋体"/>
          <w:b w:val="false"/>
          <w:bCs w:val="false"/>
          <w:color w:val="FF0000"/>
          <w:w w:val="120"/>
          <w:kern w:val="0"/>
          <w:sz w:val="84"/>
        </w:rPr>
        <w:t>广东省人事厅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FF0000"/>
          <w:w w:val="120"/>
          <w:kern w:val="0"/>
          <w:sz w:val="84"/>
        </w:rPr>
      </w:pPr>
      <w:r>
        <w:rPr>
          <w:rFonts w:cs="宋体" w:ascii="宋体" w:hAnsi="宋体"/>
          <w:b w:val="false"/>
          <w:bCs w:val="false"/>
          <w:color w:val="FF0000"/>
          <w:w w:val="120"/>
          <w:kern w:val="0"/>
          <w:sz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kern w:val="0"/>
          <w:sz w:val="30"/>
          <w:szCs w:val="2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粤人发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[20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]3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</w:t>
      </w:r>
      <w:r>
        <w:rPr>
          <w:rFonts w:ascii="仿宋_GB2312;仿宋" w:hAnsi="仿宋_GB2312;仿宋" w:cs="宋体" w:eastAsia="仿宋_GB2312;仿宋"/>
          <w:kern w:val="0"/>
          <w:sz w:val="30"/>
          <w:szCs w:val="22"/>
        </w:rPr>
        <mc:AlternateContent>
          <mc:Choice Requires="wps">
            <w:drawing>
              <wp:inline distT="0" distB="0" distL="0" distR="0">
                <wp:extent cx="635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0pt;width:49.95pt;height:0.7pt;mso-wrap-style:none;v-text-anchor:middle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44"/>
          <w:szCs w:val="22"/>
        </w:rPr>
      </w:pPr>
      <w:r>
        <w:rPr>
          <w:rFonts w:eastAsia="宋体" w:cs="宋体" w:ascii="宋体" w:hAnsi="宋体"/>
          <w:b w:val="false"/>
          <w:bCs w:val="false"/>
          <w:kern w:val="0"/>
          <w:sz w:val="44"/>
          <w:szCs w:val="2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广东省人事厅关于转发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省物价局省财政厅《关于调整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专业技术资格评审费标准的复函》的通知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各市、县（区、县级市）人事局，省直有关单位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　现将省物价局、省财政厅《关于调整专业技术资格评审费标准的通知》（粤价函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7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29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）转发你们，并就有关问题一并通知如下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　一、对申报评审（考核认定）人员收取的评审（认定）费、考试费、答辩费、论著鉴定费，不论评委会评审（考核认定）结果通过与否，所缴费用一律不予退还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　二、评审通过或考核认定合格人员，依粤价函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998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49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文件规定，按每证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标准收取资格证书费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　三、市、县人事部门报送高、中级专业技术资格申报材料的送审费，待商省物价、财政部门明确后，另文通知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  <w:lang w:val="en-US" w:eastAsia="zh-CN"/>
        </w:rPr>
        <w:t>四、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各评审收费单位接本通知后，请尽快到当地物价部门申（换）领《广东省行政事业性收费许可证》，使用财政部门统一印制的行政事业性收费收据，按规定标准收费，收费收入按规定实行“收支两条线”管理，自觉接受物价、财政部门的监督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：省物价局、省财政厅《关于调整专业技术资格评审费标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val="en-US" w:eastAsia="zh-CN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准的复函》（粤价函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29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）</w:t>
      </w:r>
    </w:p>
    <w:p>
      <w:pPr>
        <w:pStyle w:val="Normal"/>
        <w:widowControl/>
        <w:spacing w:lineRule="exact" w:line="560"/>
        <w:ind w:firstLine="600"/>
        <w:jc w:val="right"/>
        <w:rPr>
          <w:rFonts w:ascii="宋体" w:hAnsi="宋体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　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ind w:firstLine="600"/>
        <w:jc w:val="right"/>
        <w:rPr>
          <w:rFonts w:ascii="宋体" w:hAnsi="宋体" w:eastAsia="仿宋_GB2312;仿宋" w:cs="宋体"/>
          <w:kern w:val="0"/>
          <w:sz w:val="30"/>
          <w:szCs w:val="30"/>
        </w:rPr>
      </w:pPr>
      <w:r>
        <w:rPr>
          <w:rFonts w:eastAsia="仿宋_GB2312;仿宋" w:cs="宋体" w:ascii="宋体" w:hAnsi="宋体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二○○七年一月二十四日</w:t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</w:t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 </w:t>
      </w:r>
      <w:r>
        <w:rPr>
          <w:rFonts w:ascii="宋体" w:hAnsi="宋体" w:cs="宋体"/>
          <w:b/>
          <w:bCs/>
          <w:kern w:val="0"/>
          <w:sz w:val="44"/>
          <w:szCs w:val="44"/>
        </w:rPr>
        <w:t>广东省物价局关于调整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专业技术资格评审费标准的复函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宋体" w:hAnsi="宋体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粤价函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[2006]629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省人事厅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　　你厅《关于调整我省专业技术资格评审收费标准的函》（粤人函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83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）及《关于调整我省职称评审收费标准问题补充说明的函》（粤人函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12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）悉。根据《财政部、国家计委关于考试收费管理有关问题的通知》（财综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）及《广东省行政事业性收费管理条例》的有关规定，经省人民政府同意，现函复如下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一、同意自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7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日起调整我省专业技术资格评审费及收取高级专业技术资格考试、答辩费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．高级评审费，每人由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35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调整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58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（不含资格证书费，含市人事部门送审费）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．中级评审费，每人由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5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调整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45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（不含资格证书费，含县人事部门送审费）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3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．初级评审（认定）费，每人由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2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调整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8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（含初级专业技术资格考核认定费，不含资格证书费）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4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．高级专业技术资格考试费每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（对需要考试的人员收取）、答辩费每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4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（对需要答辩的人员收取）、论著鉴定费每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元（对需进行论著鉴定的人员收取）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br/>
      </w:r>
      <w:r>
        <w:rPr>
          <w:rFonts w:eastAsia="仿宋_GB2312;仿宋" w:cs="宋体" w:ascii="宋体" w:hAnsi="宋体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二、请通知有关收费单位到当地物价部门申（换）领《广东省收费许可证》（行政事业性收费），实行收费公示，使用省财政部门统一印制的行政事业性收费票据，收费收入委托银行代收，并按规定实行“收支两条线”管理。</w:t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 xml:space="preserve">         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广东省物价局</w:t>
      </w:r>
      <w:r>
        <w:rPr>
          <w:rFonts w:ascii="宋体" w:hAnsi="宋体" w:cs="宋体" w:eastAsia="仿宋_GB2312;仿宋"/>
          <w:kern w:val="0"/>
          <w:sz w:val="30"/>
          <w:szCs w:val="30"/>
        </w:rPr>
        <w:t> 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 xml:space="preserve">         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广东省财政厅</w:t>
      </w:r>
      <w:r>
        <w:rPr>
          <w:rFonts w:ascii="宋体" w:hAnsi="宋体" w:cs="宋体" w:eastAsia="仿宋_GB2312;仿宋"/>
          <w:kern w:val="0"/>
          <w:sz w:val="30"/>
          <w:szCs w:val="30"/>
        </w:rPr>
        <w:t> 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二○○六年十二月七日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宋体" w:hAnsi="宋体"/>
          <w:kern w:val="0"/>
          <w:sz w:val="30"/>
          <w:szCs w:val="30"/>
        </w:rPr>
        <w:t> 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48:00Z</dcterms:created>
  <dc:creator>user</dc:creator>
  <dc:description/>
  <dc:language>en-US</dc:language>
  <cp:lastModifiedBy>user</cp:lastModifiedBy>
  <dcterms:modified xsi:type="dcterms:W3CDTF">2014-07-24T08:48:51Z</dcterms:modified>
  <cp:revision>2</cp:revision>
  <dc:subject/>
  <dc:title>广东省人事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